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00" w:right="2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ZIONE PERSONALE ( personale Ata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…………….…. nato/a ……………………………. a………..……….…. il ………….. residente a ………….……………………..…….in via ……….………………………. n°…….    tel.   ……………….………..</w:t>
      </w:r>
    </w:p>
    <w:p>
      <w:pPr>
        <w:pStyle w:val="Normal"/>
        <w:ind w:left="900" w:right="2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900" w:right="29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Personale Ata ( profilo:  ……………………………… )</w:t>
      </w:r>
      <w:r>
        <w:rPr>
          <w:rFonts w:cs="Arial" w:ascii="Arial" w:hAnsi="Arial"/>
          <w:sz w:val="20"/>
          <w:szCs w:val="20"/>
        </w:rPr>
        <w:t xml:space="preserve">  con contratto a tempo indeterminato, titolare presso ………………………..……………….…….………… in servizio nell’a.s …..…./ ………. Presso ……………………….…………………………………………….</w:t>
      </w:r>
    </w:p>
    <w:p>
      <w:pPr>
        <w:pStyle w:val="Normal"/>
        <w:ind w:left="900" w:right="29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spirante al trasferimento e/o passaggio per l’a.s………2017/2018, </w:t>
      </w:r>
    </w:p>
    <w:p>
      <w:pPr>
        <w:pStyle w:val="TextBodyIndent"/>
        <w:ind w:left="900" w:right="29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 fini dell’attribuzione dei punteggi previsti dal CCND sui trasferimenti, passaggi, assegnazioni       provvisorie del personale della scuola;</w:t>
      </w:r>
    </w:p>
    <w:p>
      <w:pPr>
        <w:pStyle w:val="Rientrocorpodeltesto2"/>
        <w:ind w:left="900" w:right="29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TextBody"/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 la propria responsabilità, ai sensi della legge 04/01/1968, n.15, modificata dalla legge 11/5/1971 n.390,  e integrata dalla Legge 15/5/97 n.127,consapevole delle conseguenze previste dalla legge, in caso di dichiarazioni mendaci,</w:t>
      </w:r>
    </w:p>
    <w:p>
      <w:pPr>
        <w:pStyle w:val="TextBody"/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coniugat…... con………………………………… nat.... a…………il…… residente </w:t>
      </w:r>
    </w:p>
    <w:p>
      <w:pPr>
        <w:pStyle w:val="TextBody"/>
        <w:tabs>
          <w:tab w:val="clear" w:pos="708"/>
          <w:tab w:val="left" w:pos="180" w:leader="none"/>
        </w:tabs>
        <w:ind w:left="1418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omune di ………… dal …….   con cui intende ricongiungersi;</w:t>
      </w:r>
    </w:p>
    <w:p>
      <w:pPr>
        <w:pStyle w:val="TextBody"/>
        <w:tabs>
          <w:tab w:val="clear" w:pos="708"/>
          <w:tab w:val="left" w:pos="18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divorziat…….  con sentenza del Tribunale di ……. in data ……………; </w:t>
      </w:r>
    </w:p>
    <w:p>
      <w:pPr>
        <w:pStyle w:val="TextBody"/>
        <w:tabs>
          <w:tab w:val="clear" w:pos="708"/>
          <w:tab w:val="left" w:pos="18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1418" w:leader="none"/>
        </w:tabs>
        <w:ind w:left="1418" w:right="290" w:hanging="5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separat…..  consensualmente o legalmente con atto del Tribunale di ………………… in data…………… e intende ricongiungersi con ………………… nat.... a……………………….. ……………..       il……………………. residente nel Comune di ……………………………… dal ……………………………. avente il seguente grado di parentela con il/la sottoscritto/a………………………………… ;</w:t>
      </w:r>
    </w:p>
    <w:p>
      <w:pPr>
        <w:pStyle w:val="TextBody"/>
        <w:tabs>
          <w:tab w:val="clear" w:pos="708"/>
          <w:tab w:val="left" w:pos="18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</w:tabs>
        <w:ind w:left="1418" w:right="290" w:hanging="5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celibe/nubile e di essere figli…. di……………………. nat.... a………………………</w:t>
      </w:r>
    </w:p>
    <w:p>
      <w:pPr>
        <w:pStyle w:val="TextBody"/>
        <w:tabs>
          <w:tab w:val="clear" w:pos="708"/>
          <w:tab w:val="left" w:pos="180" w:leader="none"/>
          <w:tab w:val="left" w:pos="1418" w:leader="none"/>
        </w:tabs>
        <w:ind w:left="1418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……………………  residente nel Comune di ….………….… dal ………….. con cui intende ricongiungersi</w:t>
      </w:r>
    </w:p>
    <w:p>
      <w:pPr>
        <w:pStyle w:val="TextBody"/>
        <w:tabs>
          <w:tab w:val="clear" w:pos="708"/>
          <w:tab w:val="left" w:pos="18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genitore dei seguenti figli minori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.. nat…..a…………………….il………………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…………….nat…..a…………………….il………………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.………….nat…..a…………………….il………………</w:t>
      </w:r>
    </w:p>
    <w:p>
      <w:pPr>
        <w:pStyle w:val="TextBody"/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1418" w:right="29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superato le prove del concorso per esami per l’accesso ai ruoli della scuola materna/elementare indetto dal Provveditore agli Studi di ….  ai sensi ……………….</w:t>
      </w:r>
    </w:p>
    <w:p>
      <w:pPr>
        <w:pStyle w:val="TextBody"/>
        <w:tabs>
          <w:tab w:val="clear" w:pos="708"/>
          <w:tab w:val="left" w:pos="54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560" w:leader="none"/>
        </w:tabs>
        <w:ind w:left="1418" w:right="290" w:hanging="56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ver superato le prove del concorso ordinario per esami e titoli bandito dal ………………………………….....  ai sensi ………………. …..per la classe di concorso………………, di aver riportato la seguente votazione:     prova scritta ………….. prova orale………….. totale ………….</w:t>
      </w:r>
    </w:p>
    <w:p>
      <w:pPr>
        <w:pStyle w:val="TextBody"/>
        <w:tabs>
          <w:tab w:val="clear" w:pos="708"/>
          <w:tab w:val="left" w:pos="54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  <w:tab w:val="left" w:pos="1418" w:leader="none"/>
        </w:tabs>
        <w:ind w:left="1418" w:right="290" w:hanging="5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’abilitazione per la classe di concorso ………………………………….. conseguita ai           sensi ………………….………. di aver riportato la seguente votazione: prova scritta………….. prova orale………..…… (in caso di passaggio )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n possesso del seguente titolo di studio (nel caso di passaggio)    ………………. 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ind w:left="1418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seguito presso……………………………… di essere stato utilizzato nei seguenti anni scolastici ………/……… presso ………… per la classe di concorso ……………………………………………….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ind w:left="1418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/……… presso ………… per la classe di concorso ……………………………………………….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ind w:left="1418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/……… presso ………… per la classe di concorso ………………………………………………..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900" w:right="29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ppartenere a classe di concorso in esubero/soppressa …………………………………………..……………….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left="900" w:right="29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418" w:leader="none"/>
        </w:tabs>
        <w:ind w:left="1418" w:right="290" w:hanging="518"/>
        <w:rPr/>
      </w:pPr>
      <w:r>
        <w:rPr>
          <w:rFonts w:cs="Arial" w:ascii="Arial" w:hAnsi="Arial"/>
          <w:sz w:val="20"/>
          <w:szCs w:val="20"/>
        </w:rPr>
        <w:t>di essere stato trasferito d’ufficio dalla scuola ……………………………………….… nell’a.s.  …………………… e di aver richiesto per ogni anno del settennio successivo e precisamente negli      aa.ss.….,  con istanza di trasferimento, il rientro nella scuola si precedente titolarità;</w:t>
      </w:r>
    </w:p>
    <w:p>
      <w:pPr>
        <w:pStyle w:val="TextBody"/>
        <w:tabs>
          <w:tab w:val="clear" w:pos="708"/>
          <w:tab w:val="left" w:pos="72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  <w:tab w:val="left" w:pos="1418" w:leader="none"/>
        </w:tabs>
        <w:ind w:left="1418" w:right="290" w:hanging="5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diritto al punteggio aggiuntivo in quanto non ha presentato domanda di mobilità provinciale nell’ultimo triennio o l’ ha presentata e non l’ ha ottenuta ( vedi dichiarazione allegata)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ind w:left="900" w:right="29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Firma……………………………………………………..</w:t>
      </w:r>
    </w:p>
    <w:p>
      <w:pPr>
        <w:pStyle w:val="TextBody"/>
        <w:tabs>
          <w:tab w:val="clear" w:pos="708"/>
          <w:tab w:val="left" w:pos="54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lì……………………</w:t>
      </w:r>
    </w:p>
    <w:p>
      <w:pPr>
        <w:pStyle w:val="TextBody"/>
        <w:tabs>
          <w:tab w:val="clear" w:pos="708"/>
          <w:tab w:val="left" w:pos="54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ind w:left="900" w:right="2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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Tahoma" w:hAnsi="Tahoma" w:eastAsia="Times New Roman" w:cs="Tahoma"/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rFonts w:ascii="Tahoma" w:hAnsi="Tahoma" w:cs="Tahoma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07:00Z</dcterms:created>
  <dc:creator>Francesco</dc:creator>
  <dc:description/>
  <cp:keywords/>
  <dc:language>en-US</dc:language>
  <cp:lastModifiedBy>Francesco</cp:lastModifiedBy>
  <dcterms:modified xsi:type="dcterms:W3CDTF">2017-05-08T09:17:00Z</dcterms:modified>
  <cp:revision>7</cp:revision>
  <dc:subject/>
  <dc:title/>
</cp:coreProperties>
</file>